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8487490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98449597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8277976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61180347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9602922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